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2 октября 2014 г. № 16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eastAsia="ar-SA"/>
        </w:rPr>
        <w:t xml:space="preserve">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Управление организации документооборота </w:t>
      </w:r>
    </w:p>
    <w:p>
      <w:pPr>
        <w:pStyle w:val="Normal"/>
        <w:jc w:val="center"/>
        <w:rPr/>
      </w:pPr>
      <w:r>
        <w:rPr/>
        <w:t>администрации городского округа «Город Калининград»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УВЕДОМЛЕНИЕ ОБ ОТКАЗЕ </w:t>
      </w:r>
    </w:p>
    <w:p>
      <w:pPr>
        <w:pStyle w:val="Normal"/>
        <w:jc w:val="center"/>
        <w:rPr/>
      </w:pPr>
      <w:r>
        <w:rPr/>
        <w:t xml:space="preserve">В ПРИЕМЕ ОТ ЗАЯВИТЕЛЯ ЗАПРОСА О ПРЕДОСТАВЛЕНИИ МУНИЦИПАЛЬНОЙ УСЛУГИ ПО ОФОРМЛЕНИЮ И ВЫДАЧЕ ПРАВОУСТАНАВЛИВАЮЩИХ ДОКУМЕНТОВ НА ЗЕМЕЛЬНЫЙ УЧАСТОК В САДОВОДЧЕСКИХ ТОВАРИЩЕСТВАХ НА ТЕРРИТОРИИ ГОРОДСКОГО ОКРУГА «ГОРОД КАЛИНИНГРАД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х. №_______ от «___»______ 20___г., код услуги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но заявителю </w:t>
      </w:r>
      <w:r>
        <w:rPr/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указывается Ф.И.О. (последнее при наличии) заявител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либо представителя заявителя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что Вами на приеме ______________________________ представлены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указать дату и время прием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муниципальной услуги по оформлению и выдаче правоустанавливающих документов на земельный участок в садоводческих товариществах на территории городского округа «Город Калининград»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263"/>
        <w:gridCol w:w="992"/>
        <w:gridCol w:w="851"/>
        <w:gridCol w:w="992"/>
        <w:gridCol w:w="851"/>
        <w:gridCol w:w="1275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реквизиты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земпля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наличии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о предоставлении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74930</wp:posOffset>
                      </wp:positionV>
                      <wp:extent cx="381000" cy="228600"/>
                      <wp:effectExtent l="5080" t="5080" r="5080" b="24765"/>
                      <wp:wrapNone/>
                      <wp:docPr id="1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-0.6pt;margin-top:5.9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3655</wp:posOffset>
                      </wp:positionV>
                      <wp:extent cx="381000" cy="228600"/>
                      <wp:effectExtent l="5080" t="5080" r="5080" b="24765"/>
                      <wp:wrapNone/>
                      <wp:docPr id="2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-0.65pt;margin-top:2.6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редставленных документов мною, ____________________________________________________________,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должность, фамилия, инициалы специалис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 xml:space="preserve">(указывается пункт и реквизиты Административного регламент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либо  нормативного правового ак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м отказано в приеме запроса о предоставлении муниципальной услуги в связи с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указать причину от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________________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, фамилия, инициал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4:00Z</dcterms:created>
  <dc:creator>Конищева</dc:creator>
  <dc:description/>
  <cp:keywords/>
  <dc:language>en-US</dc:language>
  <cp:lastModifiedBy>Колесникова Наталья Юрьевна (UIR-NK - Колесникова)</cp:lastModifiedBy>
  <dcterms:modified xsi:type="dcterms:W3CDTF">2014-10-24T13:00:00Z</dcterms:modified>
  <cp:revision>4</cp:revision>
  <dc:subject/>
  <dc:title/>
</cp:coreProperties>
</file>