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КАЛИНИНГРАД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«____» _________ 2024 г.                                                                              №_____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Калининград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«Гор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лининград» от 27.01.2021 № 4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эффективного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«Город Калининград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ского округа «Город Калининград» от 12.09.2013 № 1392 «Об утверждении Порядка разработки, реализации и оценки эффективности муниципальных программ» администрация городского округа «Город Калининград» </w:t>
      </w:r>
      <w:r>
        <w:rPr>
          <w:b/>
          <w:color w:val="000000"/>
          <w:spacing w:val="-1"/>
          <w:sz w:val="28"/>
          <w:szCs w:val="28"/>
        </w:rPr>
        <w:t>п о с т а н о в л я е т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нести следующие изменения в приложение к постановлению администрации городского округа «Город Калининград» от 27.01.2021 № 40 «Об утверждении муниципальной программы «Обеспечение эффективного функционирования органов местного самоуправления городского округа «Город Калининград»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) в паспорте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строку пятую изложить в ново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246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финанса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городского развития и цифровизаци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муниципального имущества и земельных ресурсов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Совет депутатов Калининграда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 городского округа «Город Калининград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оку восьмую изложить в новой редакции:                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30"/>
        <w:gridCol w:w="1378"/>
        <w:gridCol w:w="1796"/>
        <w:gridCol w:w="1657"/>
        <w:gridCol w:w="1572"/>
      </w:tblGrid>
      <w:tr>
        <w:trPr>
          <w:trHeight w:val="58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>Объемы и источники финансирования мероприятий программы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Общий объем финансирования программы составляет 1 569 832,94 тыс. рублей, в том числе:</w:t>
            </w:r>
          </w:p>
        </w:tc>
      </w:tr>
      <w:tr>
        <w:trPr>
          <w:trHeight w:val="81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ной бюдже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юджет городского округа «Город Калининград»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чие поступления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го, тыс. руб.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1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18 813,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18 834,92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 008,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 118,23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 448,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 448,21</w:t>
            </w:r>
          </w:p>
        </w:tc>
      </w:tr>
      <w:tr>
        <w:trPr>
          <w:trHeight w:val="27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 500,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5" w:firstLine="5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 533,69</w:t>
            </w:r>
          </w:p>
        </w:tc>
      </w:tr>
      <w:tr>
        <w:trPr>
          <w:trHeight w:val="27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 195,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5" w:firstLine="5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 236,10</w:t>
            </w:r>
          </w:p>
        </w:tc>
      </w:tr>
      <w:tr>
        <w:trPr>
          <w:trHeight w:val="27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 323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5" w:firstLine="5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 661,79</w:t>
            </w:r>
          </w:p>
        </w:tc>
      </w:tr>
      <w:tr>
        <w:trPr>
          <w:trHeight w:val="27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9 288,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9 832,94</w:t>
            </w:r>
          </w:p>
        </w:tc>
      </w:tr>
      <w:tr>
        <w:trPr>
          <w:trHeight w:val="98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</w:tbl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риложения №№ 1, 2 к программе изложить в новой редакции (приложения №№ 1,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Управлению делопроизводства администрации городского округа «Город Калининград» обеспечить опубликование постановления в газете «Гражданин», размещение на официальном сайте администрации городского округа «Город Калининград» в сети Интернет и направить копию постановления в Правительство Калининградской области для включения в регистр муниципальных нормативных правовых актов Калининград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администрации                                                                              Е.И. Дятл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8"/>
        <w:gridCol w:w="2088"/>
        <w:gridCol w:w="218"/>
        <w:gridCol w:w="1321"/>
        <w:gridCol w:w="1282"/>
        <w:gridCol w:w="865"/>
        <w:gridCol w:w="992"/>
        <w:gridCol w:w="851"/>
        <w:gridCol w:w="850"/>
        <w:gridCol w:w="1282"/>
        <w:gridCol w:w="1411"/>
      </w:tblGrid>
      <w:tr>
        <w:trPr>
          <w:trHeight w:val="2055" w:hRule="atLeast"/>
        </w:trPr>
        <w:tc>
          <w:tcPr>
            <w:tcW w:w="918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ind w:left="-1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риложение № 1</w:t>
              <w:br/>
              <w:t xml:space="preserve"> к постановлению администрации </w:t>
            </w:r>
          </w:p>
          <w:p>
            <w:pPr>
              <w:pStyle w:val="Normal"/>
              <w:ind w:left="-1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городского округа «Город Калининград»</w:t>
            </w:r>
          </w:p>
          <w:p>
            <w:pPr>
              <w:pStyle w:val="Normal"/>
              <w:ind w:left="-1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т «__» _______ 2024 г. №____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иложение № 1</w:t>
              <w:br/>
              <w:t xml:space="preserve">к программе </w:t>
              <w:br/>
              <w:t xml:space="preserve"> </w:t>
            </w:r>
          </w:p>
        </w:tc>
      </w:tr>
      <w:tr>
        <w:trPr>
          <w:trHeight w:val="375" w:hRule="atLeast"/>
        </w:trPr>
        <w:tc>
          <w:tcPr>
            <w:tcW w:w="1456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ИСТЕМА ОСНОВНЫХ МЕРОПРИЯТИЙ</w:t>
            </w:r>
          </w:p>
        </w:tc>
      </w:tr>
      <w:tr>
        <w:trPr>
          <w:trHeight w:val="630" w:hRule="atLeast"/>
        </w:trPr>
        <w:tc>
          <w:tcPr>
            <w:tcW w:w="145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32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чи / основного мероприятия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именование задачи, целевого показателя, основного мероприятия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оказателя основного мероприятия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диница изм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азовое зна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евое значение показате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ветственный исполнитель / соисполнитель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3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оздание условий для эффективной деятельности органов местного самоуправления, Контрольно-счетной палаты городского округа «Город Калининград»</w:t>
            </w:r>
          </w:p>
          <w:p>
            <w:pPr>
              <w:pStyle w:val="Normal"/>
              <w:ind w:hanging="10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  <w:tr>
        <w:trPr>
          <w:trHeight w:val="1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я зданий, оборудования и рабочих мест, соответствующих санитарно-эпидемиологическим нормам и правил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</w:tr>
      <w:tr>
        <w:trPr>
          <w:trHeight w:val="20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я автоматизированных рабочих мест сотрудников администрации, подключенных к структурированной кабельной системе администрации, соответствующих установленному стандарту рабочего мест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</w:tr>
      <w:tr>
        <w:trPr>
          <w:trHeight w:val="268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условий для обеспечения деятельности органов местного самоуправления городского округа «Город Калининград»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услуг и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</w:t>
            </w:r>
          </w:p>
        </w:tc>
      </w:tr>
      <w:tr>
        <w:trPr>
          <w:trHeight w:val="6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  <w:tr>
        <w:trPr>
          <w:trHeight w:val="26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витие, модернизация и сопровождение информацион-ных систем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сфере управления общественными финансами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внедренных программных комплекс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пФ</w:t>
            </w:r>
          </w:p>
        </w:tc>
      </w:tr>
      <w:tr>
        <w:trPr>
          <w:trHeight w:val="39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витие информационно-коммуникацион-ной инфраструктуры администрации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рабочих мест с современными информационно-коммуникацион-ными технологиями для бесперебойного исполнения функций органами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ГРиЦ/ КМИиЗР</w:t>
            </w:r>
          </w:p>
        </w:tc>
      </w:tr>
      <w:tr>
        <w:trPr>
          <w:trHeight w:val="9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  <w:tr>
        <w:trPr>
          <w:trHeight w:val="28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еализация отдельных государственных полномочий, переданных органам местного самоуправления в установленном порядке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услуг и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3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вышение информационной открытости администрации, достижение роста удовлетворенности населения деятельностью органов местного самоуправления и поддержание позитивного имиджа органов местного самоуправления </w:t>
            </w:r>
          </w:p>
        </w:tc>
      </w:tr>
      <w:tr>
        <w:trPr>
          <w:trHeight w:val="10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1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</w:tr>
      <w:tr>
        <w:trPr>
          <w:trHeight w:val="289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нформацион-ное сопровождение деятельности органов местного самоуправл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мероприятий, способствующих росту удовлетворен-ности населения деятельностью органов местного само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</w:t>
            </w:r>
          </w:p>
        </w:tc>
      </w:tr>
      <w:tr>
        <w:trPr>
          <w:trHeight w:val="7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  <w:tr>
        <w:trPr>
          <w:trHeight w:val="197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ие городского округа «Город Калининград» в ассоциациях, союзах российских городов и прочих организациях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соглашений, способствующих развитию и обмену опы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/КпФ/ КСП</w:t>
            </w:r>
          </w:p>
        </w:tc>
      </w:tr>
      <w:tr>
        <w:trPr>
          <w:trHeight w:val="254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ощрения за заслуги в развитии городского округа «Город Калининград»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/ ГСД</w:t>
            </w:r>
          </w:p>
        </w:tc>
      </w:tr>
      <w:tr>
        <w:trPr>
          <w:trHeight w:val="254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азание содействия избирательным комиссиям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754"/>
        <w:gridCol w:w="2220"/>
        <w:gridCol w:w="1660"/>
        <w:gridCol w:w="1660"/>
        <w:gridCol w:w="2408"/>
      </w:tblGrid>
      <w:tr>
        <w:trPr>
          <w:trHeight w:val="413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728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  <w:br/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од Калининград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2024 г. №______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  <w:br/>
              <w:t xml:space="preserve">к программе </w:t>
            </w:r>
          </w:p>
        </w:tc>
      </w:tr>
      <w:tr>
        <w:trPr>
          <w:trHeight w:val="525" w:hRule="atLeast"/>
        </w:trPr>
        <w:tc>
          <w:tcPr>
            <w:tcW w:w="1446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я основных мероприятий муниципальной программы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сновного мероприятия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ого обеспечения, тыс. руб.</w:t>
            </w:r>
          </w:p>
        </w:tc>
      </w:tr>
      <w:tr>
        <w:trPr>
          <w:trHeight w:val="93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202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2025  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2026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выполнения основных мероприятий программ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533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236,1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661,79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496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500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195,8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323,34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еятельности органов местного самоуправления городского округа «Город Калининград»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5,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5,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</w:tr>
      <w:tr>
        <w:trPr>
          <w:trHeight w:val="72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, модернизация и сопровождение информационных систем в сфере управления общественными финансами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6,46</w:t>
            </w:r>
          </w:p>
        </w:tc>
      </w:tr>
      <w:tr>
        <w:trPr>
          <w:trHeight w:val="563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6,46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ормационно-коммуникационной инфраструктуры администрации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государственных полномочий, переданных органам местного самоуправления в установленном порядке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27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27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частие городского округа «Город Калининград» в ассоциациях, союзах российских городов и прочих организациях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56,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7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56,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7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за заслуги в развитии городского округа «Город Калининград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0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0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0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- администрация городского округа «Город Калининград»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 856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 880,6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 178,84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630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823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840,3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840,39</w:t>
            </w:r>
          </w:p>
        </w:tc>
      </w:tr>
      <w:tr>
        <w:trPr>
          <w:trHeight w:val="630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еятельности органов местного самоуправления городского округа «Город Калининград»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5,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5,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494,94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Реализация отдельных государственных полномочий, переданных органам местного самоуправления в установленном порядке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5</w:t>
            </w:r>
          </w:p>
        </w:tc>
      </w:tr>
      <w:tr>
        <w:trPr>
          <w:trHeight w:val="55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деятельности органов местного самоуправ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27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27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83,38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ородского округа «Город Калининград» в ассоциациях, союзах российских городов и прочих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68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2,07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2,07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68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2,07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2,07</w:t>
            </w:r>
          </w:p>
        </w:tc>
      </w:tr>
      <w:tr>
        <w:trPr>
          <w:trHeight w:val="480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за заслуги в развитии городского округа «Город Калининград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69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муниципальной программы - комитет по финансам администрации городского округа «Город Калининград»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6,46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6,46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, модернизация и сопровождение информационных систем в сфере управления общественными финансам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6,4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8,9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6,46</w:t>
            </w:r>
          </w:p>
        </w:tc>
      </w:tr>
      <w:tr>
        <w:trPr>
          <w:trHeight w:val="454" w:hRule="atLeast"/>
        </w:trPr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частие городского округа «Город Калининград» в ассоциациях, союзах российских городов и прочих организациях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 – Контрольно-счетная палата городского округа «Город Калининград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частие городского округа «Город Калининград» в ассоциациях, союзах российских городов и прочих организациях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51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 – городской Совет депутатов Калининград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за заслуги в развитии городского округа «Город Калининград»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 – комитет городского развития и цифровизации администрации городского округа «Город Калининград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ормационно-коммуникационной инфраструктуры администрации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12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3,49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3,49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муниципальной программы – комитет муниципального имущества и земельных ресурсов администрации городского округа </w:t>
              <w:br/>
              <w:t>«Город Калининград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ормационно-коммуникационной инфраструктуры администрации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25:00Z</dcterms:created>
  <dc:creator>Ольга Борисовна</dc:creator>
  <dc:description/>
  <cp:keywords/>
  <dc:language>en-US</dc:language>
  <cp:lastModifiedBy>Local</cp:lastModifiedBy>
  <cp:lastPrinted>2024-11-14T17:12:00Z</cp:lastPrinted>
  <dcterms:modified xsi:type="dcterms:W3CDTF">2024-11-19T14:25:00Z</dcterms:modified>
  <cp:revision>2</cp:revision>
  <dc:subject/>
  <dc:title/>
</cp:coreProperties>
</file>