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94"/>
        <w:gridCol w:w="3960"/>
        <w:gridCol w:w="1980"/>
      </w:tblGrid>
      <w:tr>
        <w:trPr>
          <w:trHeight w:val="111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34" w:type="dxa"/>
            <w:gridSpan w:val="3"/>
            <w:tcBorders/>
            <w:vAlign w:val="bottom"/>
          </w:tcPr>
          <w:tbl>
            <w:tblPr>
              <w:tblW w:w="8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3"/>
              <w:gridCol w:w="5220"/>
            </w:tblGrid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/>
                    <w:ind w:left="0" w:right="262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иложени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постановлению администрации 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9 ноября 2015 г. № 185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ный перечень  ремонтных работ, подлежащих выполнению  в          2015-2016 гг. за счет средств бюджета городского округа «Город Калининград»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К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емон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ремонтных работ, рублей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обролюбова, д. 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5.02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 942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м. Донского, д. 41 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26.03.2013, апелляционное определение Калининградского областного суда от 05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18 349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рибоедова, д. 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г. Калининграда от 03.04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940 101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. Дубинина, д. 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4.05.2013, апелляционное определение Калининградского областного суда от 14.08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16 733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еханическая, д. 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20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04 627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нинградская, д. 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0.09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48 576,0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. Морозова, д. 61-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04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 959,00</w:t>
            </w:r>
          </w:p>
        </w:tc>
      </w:tr>
      <w:tr>
        <w:trPr>
          <w:trHeight w:val="212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. Котика, д. 1-23,          ул. Коммунальная,          д.50-54,                          ул. Маяковского, д. 9-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ляционное определение Калининградского областного суда от 07.02.20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 270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. Морозова, д. 93-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7.05.2013, апелляционное определение Калининградского областного суда от 21.08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587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Радищева, д. 91-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04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 911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ельмана, д. 34-34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г. Калининграда от 27.11.20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2 364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олнечногорская,            д. 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6.04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558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иевская, д. 7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16.01.2013, апелляционное определение Калининградского областного суда от 03.04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 623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Батальная, д. 38-44, ул. Альпийская, д. 33-39, ул. Автомобильна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. 1-13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Серж. Щедина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14-2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1.03.2013, апелляционное определение Калининградского областного суда от 03.07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184 094,0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Ю. Гагарина, д. 2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                        г. Калининграда от 11.07.2013, апелляционное определение Калининградского областного суда от 09.10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818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Юношеская, д. 10-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1.04.2013, апелляционное определение Калининградского областного суда г. Калининграда от 03.07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207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4-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03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 215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алоярославская,            д. 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г. Калининграда от 18.06.2013, апелляционное определение Калининградского областного суда от 16.10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 927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5-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2.02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891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Ю. Гагарина, д. 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г. Калининграда от 08.07.2013, апелляционное определение Калининградского областного суда от 30.10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346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жайская, д. 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17.01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 444,0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еговая, д. 26-3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01.04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768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осточная, д. 23-2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 Калининграда от 30.05.20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 225,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Репина, д. 3-5,                ул. Брамса, д. 23-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6.07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476,0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еговая, д.23-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1.08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061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ммунистическая,  д. 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7.08.2013, апелляционное определение Калининградского областного суда от 13.11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 961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ммунистическая,  д. 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02.04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 823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естрорецкая, д. 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8.09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50 944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еликолукская,          д. 15-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17.09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483 200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 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43:00Z</dcterms:created>
  <dc:creator>Городкова Татьяна Алексеевна (GORODKOVA - Чибисова)</dc:creator>
  <dc:description/>
  <cp:keywords/>
  <dc:language>en-US</dc:language>
  <cp:lastModifiedBy>Городкова Татьяна Алексеевна (GORODKOVA - Чибисова)</cp:lastModifiedBy>
  <dcterms:modified xsi:type="dcterms:W3CDTF">2015-12-18T07:43:00Z</dcterms:modified>
  <cp:revision>3</cp:revision>
  <dc:subject/>
  <dc:title/>
</cp:coreProperties>
</file>