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 2015 г.                                                                                    № 1953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spacing w:lineRule="auto" w:line="240"/>
        <w:ind w:left="0" w:right="53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в границах городского округа «Город Калининград», на 2016 год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 9 Закона Калининградской области от 26.12.2013 № 293 «Об организации проведения капитального ремонта общего имущества в многоквартирных домах, расположенных на территории Калининградской области» и постановлением Правительства Калининградской области от 26.10.2015 № 593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Калининградской области, на 2015-2044 годы на 2016 год»</w:t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103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краткосрочный план реализации региональной программы капитального ремонта общего имущества в многоквартирных домах, расположенных в границах городского округа «Город Калининград», на 2016 год (приложение).</w:t>
      </w:r>
    </w:p>
    <w:p>
      <w:pPr>
        <w:pStyle w:val="Normal"/>
        <w:autoSpaceDE w:val="false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округа </w:t>
        <w:tab/>
        <w:tab/>
        <w:tab/>
        <w:tab/>
        <w:tab/>
        <w:t xml:space="preserve">        Н.А. Дмитриева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48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48:00Z</dcterms:modified>
  <cp:revision>2</cp:revision>
  <dc:subject/>
  <dc:title/>
</cp:coreProperties>
</file>